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2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580"/>
      </w:tblGrid>
      <w:tr>
        <w:trPr/>
        <w:tc>
          <w:tcPr>
            <w:tcW w:w="51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Согласова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y-KG"/>
              </w:rPr>
              <w:t>Руководитель ООС/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ь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  <w:t>ФИ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: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змен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изменения)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Причина изменения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</w:tr>
    </w:tbl>
    <w:p>
      <w:pPr>
        <w:pStyle w:val="Normal"/>
        <w:ind w:left="6237" w:hanging="0"/>
        <w:jc w:val="center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278"/>
        <w:gridCol w:w="147"/>
        <w:gridCol w:w="870"/>
        <w:gridCol w:w="406"/>
        <w:gridCol w:w="444"/>
        <w:gridCol w:w="123"/>
        <w:gridCol w:w="425"/>
        <w:gridCol w:w="279"/>
        <w:gridCol w:w="430"/>
        <w:gridCol w:w="992"/>
        <w:gridCol w:w="567"/>
        <w:gridCol w:w="1002"/>
        <w:gridCol w:w="132"/>
        <w:gridCol w:w="284"/>
        <w:gridCol w:w="21"/>
        <w:gridCol w:w="1254"/>
      </w:tblGrid>
      <w:tr>
        <w:trPr>
          <w:trHeight w:val="267" w:hRule="atLeast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>ООС/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Адрес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>ООС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с идентификацией: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Наименование и адрес организации   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es-ES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именование, адрес 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оянные производственные площади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даленные от постоянных производственных площадей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бильный объект,  включая временные точки  (при наличии),   марка и гос. номер  средства передвижения)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иды лабораторной деятельности, выполняемой на объекте заказчика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атус в реестре аккредитованных ООС</w:t>
            </w:r>
          </w:p>
        </w:tc>
        <w:tc>
          <w:tcPr>
            <w:tcW w:w="4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0" w:name="__Fieldmark__0_656416022"/>
            <w:bookmarkStart w:id="1" w:name="__Fieldmark__0_656416022"/>
            <w:bookmarkEnd w:id="1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2" w:name="__Fieldmark__1_656416022"/>
            <w:bookmarkStart w:id="3" w:name="__Fieldmark__1_656416022"/>
            <w:bookmarkEnd w:id="3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ействует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4" w:name="__Fieldmark__2_656416022"/>
            <w:bookmarkStart w:id="5" w:name="__Fieldmark__2_656416022"/>
            <w:bookmarkEnd w:id="5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остановлен 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ключение в единый реестр ЕАЭС</w:t>
            </w:r>
          </w:p>
        </w:tc>
        <w:tc>
          <w:tcPr>
            <w:tcW w:w="4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6" w:name="__Fieldmark__3_656416022"/>
            <w:bookmarkStart w:id="7" w:name="__Fieldmark__3_656416022"/>
            <w:bookmarkEnd w:id="7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8" w:name="__Fieldmark__4_656416022"/>
            <w:bookmarkStart w:id="9" w:name="__Fieldmark__4_656416022"/>
            <w:bookmarkEnd w:id="9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а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10" w:name="__Fieldmark__5_656416022"/>
            <w:bookmarkStart w:id="11" w:name="__Fieldmark__5_656416022"/>
            <w:bookmarkEnd w:id="11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ействует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12" w:name="__Fieldmark__6_656416022"/>
            <w:bookmarkStart w:id="13" w:name="__Fieldmark__6_656416022"/>
            <w:bookmarkEnd w:id="13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исключен 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Документы, устанавливающие требования к компетентности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>ООС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У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казать полное обозначение стандарта/тов и руководств</w:t>
            </w:r>
          </w:p>
        </w:tc>
      </w:tr>
      <w:tr>
        <w:trPr>
          <w:trHeight w:val="1134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>ISO/IEC 17065, ISO/IEC 17021, ISO/IEC 17024,  ISO/TS 22003, TS OIC/SMIIC 2*</w:t>
            </w:r>
          </w:p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*Указать соответсвующий стандарт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омер и дата договора на проведение работ по аккредитации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Информация о проведенных работа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(первичная аккр/аккр. в доп. области)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Аккредитация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14" w:name="__Fieldmark__7_656416022"/>
            <w:bookmarkStart w:id="15" w:name="__Fieldmark__7_656416022"/>
            <w:bookmarkEnd w:id="15"/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    Расширение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16" w:name="__Fieldmark__8_656416022"/>
            <w:bookmarkStart w:id="17" w:name="__Fieldmark__8_656416022"/>
            <w:bookmarkEnd w:id="17"/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      Не относитс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18" w:name="__Fieldmark__9_656416022"/>
            <w:bookmarkStart w:id="19" w:name="__Fieldmark__9_656416022"/>
            <w:bookmarkEnd w:id="19"/>
            <w:r/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Заявка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Вх № от 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Оплата / платежное поручение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от 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Результаты 1-й экспертизы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Исх. № от 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Получение доработанных материалов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Результаты 2-й экспертизы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Переход на новую версию международного стандарта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694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ип работы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Объем оценки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о </w:t>
            </w:r>
          </w:p>
        </w:tc>
        <w:tc>
          <w:tcPr>
            <w:tcW w:w="1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Дата, № приказа на создание ЭГ</w:t>
            </w:r>
          </w:p>
        </w:tc>
      </w:tr>
      <w:tr>
        <w:trPr>
          <w:trHeight w:val="482" w:hRule="atLeast"/>
        </w:trPr>
        <w:tc>
          <w:tcPr>
            <w:tcW w:w="694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А (%)</w:t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bookmarkStart w:id="20" w:name="_Hlk187529774"/>
            <w:bookmarkEnd w:id="20"/>
            <w:r>
              <w:rPr>
                <w:sz w:val="21"/>
                <w:szCs w:val="21"/>
              </w:rPr>
              <w:t>Аккредитация (первичная)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21" w:name="__Fieldmark__10_656416022"/>
            <w:bookmarkStart w:id="22" w:name="__Fieldmark__10_656416022"/>
            <w:bookmarkEnd w:id="22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%</w:t>
            </w:r>
          </w:p>
        </w:tc>
        <w:tc>
          <w:tcPr>
            <w:tcW w:w="1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оценка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23" w:name="__Fieldmark__11_656416022"/>
            <w:bookmarkStart w:id="24" w:name="__Fieldmark__11_656416022"/>
            <w:bookmarkEnd w:id="24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%</w:t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Инспекционный контроль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25" w:name="__Fieldmark__12_656416022"/>
            <w:bookmarkStart w:id="26" w:name="__Fieldmark__12_656416022"/>
            <w:bookmarkEnd w:id="26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ИК 1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27" w:name="__Fieldmark__13_656416022"/>
            <w:bookmarkStart w:id="28" w:name="__Fieldmark__13_656416022"/>
            <w:bookmarkEnd w:id="28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ИК 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торная проверка (представленные</w:t>
            </w:r>
          </w:p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азательства по выполнению корректирующих действий требуют наблюдения)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lang w:val="ky-KG" w:eastAsia="en-US"/>
              </w:rPr>
            </w:pPr>
            <w:r>
              <w:rPr>
                <w:lang w:val="ky-KG" w:eastAsia="en-US"/>
              </w:rPr>
              <w:tab/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29" w:name="__Fieldmark__14_656416022"/>
            <w:bookmarkStart w:id="30" w:name="__Fieldmark__14_656416022"/>
            <w:bookmarkEnd w:id="30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ширение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31" w:name="__Fieldmark__15_656416022"/>
            <w:bookmarkStart w:id="32" w:name="__Fieldmark__15_656416022"/>
            <w:bookmarkEnd w:id="32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%</w:t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плановая оценка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33" w:name="__Fieldmark__16_656416022"/>
            <w:bookmarkStart w:id="34" w:name="__Fieldmark__16_656416022"/>
            <w:bookmarkEnd w:id="34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ещение без предупреждения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35" w:name="__Fieldmark__17_656416022"/>
            <w:bookmarkStart w:id="36" w:name="__Fieldmark__17_656416022"/>
            <w:bookmarkEnd w:id="36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а, проводящие оценку  ОК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Ф.И.О.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sz w:val="21"/>
                <w:szCs w:val="21"/>
              </w:rPr>
              <w:t>Указать члена/ов ЭГ, присутс</w:t>
            </w:r>
            <w:r>
              <w:rPr>
                <w:sz w:val="21"/>
                <w:szCs w:val="21"/>
                <w:lang w:val="ru-RU" w:eastAsia="en-US"/>
              </w:rPr>
              <w:t>т</w:t>
            </w:r>
            <w:r>
              <w:rPr>
                <w:sz w:val="21"/>
                <w:szCs w:val="21"/>
              </w:rPr>
              <w:t xml:space="preserve">вующих </w:t>
            </w:r>
          </w:p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n-line</w:t>
            </w:r>
          </w:p>
        </w:tc>
      </w:tr>
      <w:tr>
        <w:trPr>
          <w:trHeight w:val="261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дущий оценщик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ценщик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ий/ие эксперт/ы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тажер 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-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блюдатель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ажер,  работающий под наблюдением ведущего оценщика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Дополнительно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ставитель национального органа по аккредитации (КЦА)     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 уполномоченного лица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sz w:val="21"/>
                <w:szCs w:val="21"/>
              </w:rPr>
              <w:t xml:space="preserve">Согласие </w:t>
            </w:r>
            <w:r>
              <w:rPr>
                <w:sz w:val="21"/>
                <w:szCs w:val="21"/>
                <w:lang w:val="ru-RU" w:eastAsia="en-US"/>
              </w:rPr>
              <w:t>ООС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37" w:name="__Fieldmark__18_656416022"/>
            <w:bookmarkStart w:id="38" w:name="__Fieldmark__18_656416022"/>
            <w:bookmarkEnd w:id="38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39" w:name="__Fieldmark__19_656416022"/>
            <w:bookmarkStart w:id="40" w:name="__Fieldmark__19_656416022"/>
            <w:bookmarkEnd w:id="40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 нет</w:t>
            </w:r>
          </w:p>
        </w:tc>
      </w:tr>
      <w:tr>
        <w:trPr>
          <w:trHeight w:val="1062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редставитель государства, которому Лаборатория предоставляет услуги (по приглашению КЦА и желание представителя государства) 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 уполномоченного лица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sz w:val="21"/>
                <w:szCs w:val="21"/>
              </w:rPr>
              <w:t>Согласие О</w:t>
            </w:r>
            <w:r>
              <w:rPr>
                <w:sz w:val="21"/>
                <w:szCs w:val="21"/>
                <w:lang w:val="ru-RU" w:eastAsia="en-US"/>
              </w:rPr>
              <w:t>ОС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41" w:name="__Fieldmark__20_656416022"/>
            <w:bookmarkStart w:id="42" w:name="__Fieldmark__20_656416022"/>
            <w:bookmarkEnd w:id="42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43" w:name="__Fieldmark__21_656416022"/>
            <w:bookmarkStart w:id="44" w:name="__Fieldmark__21_656416022"/>
            <w:bookmarkEnd w:id="44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 нет</w:t>
            </w:r>
          </w:p>
        </w:tc>
      </w:tr>
      <w:tr>
        <w:trPr>
          <w:trHeight w:val="267" w:hRule="atLeast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ехника оценки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рвьюирование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45" w:name="__Fieldmark__22_656416022"/>
            <w:bookmarkStart w:id="46" w:name="__Fieldmark__22_656416022"/>
            <w:bookmarkEnd w:id="46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</w:t>
            </w:r>
          </w:p>
        </w:tc>
      </w:tr>
      <w:tr>
        <w:trPr>
          <w:trHeight w:val="275" w:hRule="atLeast"/>
        </w:trPr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з документов, анализ дела и записей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47" w:name="__Fieldmark__23_656416022"/>
            <w:bookmarkStart w:id="48" w:name="__Fieldmark__23_656416022"/>
            <w:bookmarkEnd w:id="48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</w:t>
            </w:r>
          </w:p>
        </w:tc>
      </w:tr>
      <w:tr>
        <w:trPr>
          <w:trHeight w:val="615" w:hRule="atLeast"/>
        </w:trPr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идетельская оценка (наблюдение за лабораторией,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ыполняющей деятельность по отбору образцов/испытаний/калибровки в пределах своей области аккредитации) 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(форма Е2)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49" w:name="__Fieldmark__24_656416022"/>
            <w:bookmarkStart w:id="50" w:name="__Fieldmark__24_656416022"/>
            <w:bookmarkEnd w:id="50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ь оценки</w:t>
            </w:r>
          </w:p>
          <w:p>
            <w:pPr>
              <w:pStyle w:val="Char"/>
              <w:rPr>
                <w:color w:val="0000FF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казать укрупненно (объекты/показатели/методы) </w:t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оды испытаний/исследований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оды калибровки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оды контроля/инспекции/</w:t>
            </w:r>
          </w:p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спертизы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sz w:val="21"/>
                <w:szCs w:val="21"/>
              </w:rPr>
              <w:t>Методы поверки СИ/аттестации оборудования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оды отбора образцов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дуры внутренней калибровки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ь оценки по сертификации (указать укрупненно), например:</w:t>
            </w:r>
          </w:p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 КР</w:t>
              <w:tab/>
              <w:t>ТР ТС (ТР ЕАЭС)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итика  и документы КЦА, выполнение которых нужно оценить  в ООС</w:t>
            </w:r>
          </w:p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слеживаемость измерени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Л1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51" w:name="__Fieldmark__25_656416022"/>
            <w:bookmarkStart w:id="52" w:name="__Fieldmark__25_656416022"/>
            <w:bookmarkEnd w:id="52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</w:t>
            </w:r>
          </w:p>
        </w:tc>
      </w:tr>
      <w:tr>
        <w:trPr>
          <w:trHeight w:val="355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очные действи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Л2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53" w:name="__Fieldmark__26_656416022"/>
            <w:bookmarkStart w:id="54" w:name="__Fieldmark__26_656416022"/>
            <w:bookmarkEnd w:id="54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</w:t>
            </w:r>
          </w:p>
        </w:tc>
      </w:tr>
      <w:tr>
        <w:trPr>
          <w:trHeight w:val="265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определенность измерени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Л 5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55" w:name="__Fieldmark__27_656416022"/>
            <w:bookmarkStart w:id="56" w:name="__Fieldmark__27_656416022"/>
            <w:bookmarkEnd w:id="56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    </w:t>
            </w:r>
          </w:p>
        </w:tc>
      </w:tr>
      <w:tr>
        <w:trPr>
          <w:trHeight w:val="265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итика по областям аккредитации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Л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 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57" w:name="__Fieldmark__28_656416022"/>
            <w:bookmarkStart w:id="58" w:name="__Fieldmark__28_656416022"/>
            <w:bookmarkEnd w:id="58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</w:t>
            </w:r>
            <w:r>
              <w:rPr>
                <w:sz w:val="21"/>
                <w:szCs w:val="21"/>
                <w:lang w:val="ru-RU" w:eastAsia="en-US"/>
              </w:rPr>
              <w:t xml:space="preserve">    </w:t>
            </w:r>
          </w:p>
        </w:tc>
      </w:tr>
      <w:tr>
        <w:trPr>
          <w:trHeight w:val="310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менение символа аккредитации</w:t>
            </w:r>
          </w:p>
          <w:p>
            <w:pPr>
              <w:pStyle w:val="Normal"/>
              <w:rPr>
                <w:sz w:val="21"/>
                <w:szCs w:val="21"/>
                <w:lang w:val="ky-KG" w:eastAsia="en-US"/>
              </w:rPr>
            </w:pPr>
            <w:r>
              <w:rPr>
                <w:sz w:val="21"/>
                <w:szCs w:val="21"/>
                <w:lang w:val="ky-KG"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А 6 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КЦА-ПЛ 14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59" w:name="__Fieldmark__29_656416022"/>
            <w:bookmarkStart w:id="60" w:name="__Fieldmark__29_656416022"/>
            <w:bookmarkEnd w:id="60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310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по валидации и верификации методов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А 11 ООС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61" w:name="__Fieldmark__30_656416022"/>
            <w:bookmarkStart w:id="62" w:name="__Fieldmark__30_656416022"/>
            <w:bookmarkEnd w:id="62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 по интерпретации результатов ПК и МЛС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А 14 ООС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63" w:name="__Fieldmark__31_656416022"/>
            <w:bookmarkStart w:id="64" w:name="__Fieldmark__31_656416022"/>
            <w:bookmarkEnd w:id="64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по установлению интервалов рекалибровки оборудовани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А 20 ООС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65" w:name="__Fieldmark__32_656416022"/>
            <w:bookmarkStart w:id="66" w:name="__Fieldmark__32_656416022"/>
            <w:bookmarkEnd w:id="66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ководство по применению критериев аккредитации (ISO/IEC 17021, ISO/IEC 17024, ISO/IEC 17065)*</w:t>
            </w:r>
          </w:p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нужное подчеркнуть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А 8, КЦА - ПА15, КЦА - ПА19*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*нужное подчеркнуть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67" w:name="__Fieldmark__33_656416022"/>
            <w:bookmarkStart w:id="68" w:name="__Fieldmark__33_656416022"/>
            <w:bookmarkEnd w:id="68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563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итерии включения ООС в Единый реестр ЕАЭС согласно Решению Совета ЕЭК №100 от 05.12.2019 г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69" w:name="__Fieldmark__34_656416022"/>
            <w:bookmarkStart w:id="70" w:name="__Fieldmark__34_656416022"/>
            <w:bookmarkEnd w:id="70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571" w:hRule="atLeast"/>
          <w:cantSplit w:val="true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sz w:val="21"/>
                <w:szCs w:val="21"/>
                <w:lang w:val="ru-RU" w:eastAsia="en-US"/>
              </w:rPr>
              <w:t>Другие документы и НПА</w:t>
            </w:r>
            <w:r>
              <w:rPr>
                <w:sz w:val="21"/>
                <w:szCs w:val="21"/>
              </w:rPr>
              <w:t>, касающиеся деятельности ООС:</w:t>
            </w:r>
          </w:p>
        </w:tc>
      </w:tr>
      <w:tr>
        <w:trPr>
          <w:trHeight w:val="409" w:hRule="atLeast"/>
          <w:cantSplit w:val="true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bookmarkStart w:id="71" w:name="_Hlk185286061"/>
            <w:bookmarkEnd w:id="71"/>
            <w:r>
              <w:rPr>
                <w:sz w:val="21"/>
                <w:szCs w:val="21"/>
              </w:rPr>
              <w:t>Распорядок оценки</w:t>
            </w:r>
            <w:r>
              <w:rPr>
                <w:sz w:val="21"/>
                <w:szCs w:val="21"/>
                <w:lang w:val="ru-RU" w:eastAsia="en-US"/>
              </w:rPr>
              <w:t xml:space="preserve"> </w:t>
            </w:r>
          </w:p>
          <w:p>
            <w:pPr>
              <w:pStyle w:val="Char"/>
              <w:rPr>
                <w:sz w:val="21"/>
                <w:szCs w:val="21"/>
                <w:lang w:val="ru-RU" w:eastAsia="en-US"/>
              </w:rPr>
            </w:pPr>
            <w:r>
              <w:rPr>
                <w:sz w:val="21"/>
                <w:szCs w:val="21"/>
                <w:lang w:val="ru-RU" w:eastAsia="en-US"/>
              </w:rPr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  <w:t>Дата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емя</w:t>
            </w:r>
          </w:p>
          <w:p>
            <w:pPr>
              <w:pStyle w:val="Char"/>
              <w:rPr/>
            </w:pPr>
            <w:r>
              <w:rPr>
                <w:sz w:val="21"/>
                <w:szCs w:val="21"/>
                <w:lang w:val="en-US" w:eastAsia="en-US"/>
              </w:rPr>
              <w:t>(</w:t>
            </w:r>
            <w:r>
              <w:rPr>
                <w:sz w:val="21"/>
                <w:szCs w:val="21"/>
              </w:rPr>
              <w:t>начало – завершение)</w:t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тупительное  заседание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/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1"/>
                <w:szCs w:val="21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1"/>
                <w:szCs w:val="21"/>
                <w:lang w:val="en-US" w:eastAsia="en-US"/>
              </w:rPr>
              <w:t xml:space="preserve">Время, предусмотренное  для составления отчета о несоответствиях 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sz w:val="21"/>
                <w:szCs w:val="21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1"/>
                <w:szCs w:val="21"/>
                <w:lang w:val="ru-RU" w:eastAsia="en-US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/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Заключительно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заседани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е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/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о для дистанционной /комбинированной оценки</w:t>
            </w:r>
          </w:p>
        </w:tc>
        <w:tc>
          <w:tcPr>
            <w:tcW w:w="5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  <w:sz w:val="21"/>
                <w:szCs w:val="21"/>
                <w:lang w:val="ru-RU"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72" w:name="__Fieldmark__35_656416022"/>
            <w:bookmarkStart w:id="73" w:name="__Fieldmark__35_656416022"/>
            <w:bookmarkEnd w:id="73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    </w:t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ка подключения оборудования и инструментов ИКТ (</w:t>
            </w:r>
            <w:r>
              <w:rPr>
                <w:sz w:val="21"/>
                <w:szCs w:val="21"/>
                <w:lang w:val="az-Cyrl-AZ" w:eastAsia="en-US"/>
              </w:rPr>
              <w:t>до начала дистанционной оценки)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99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99"/>
                <w:sz w:val="21"/>
                <w:szCs w:val="21"/>
                <w:lang w:val="ky-KG"/>
              </w:rPr>
            </w:r>
          </w:p>
          <w:p>
            <w:pPr>
              <w:pStyle w:val="Cha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1"/>
                <w:szCs w:val="21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/>
                <w:b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/>
                <w:b/>
                <w:sz w:val="21"/>
                <w:szCs w:val="21"/>
                <w:lang w:val="ky-KG"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оведение оценки (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>в случае дистанционной оценки предусмотреть перерывы в течение дня)</w:t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ус 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ФИ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лена ЭГ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казать 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член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нлайн)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Даты,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мя оценки (при необходимост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Проверяемый Раздел</w:t>
            </w:r>
          </w:p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</w:t>
            </w:r>
            <w:r>
              <w:rPr>
                <w:sz w:val="20"/>
                <w:szCs w:val="20"/>
                <w:lang w:val="ky-KG"/>
              </w:rPr>
              <w:t>65</w:t>
            </w:r>
            <w:r>
              <w:rPr>
                <w:sz w:val="20"/>
                <w:szCs w:val="20"/>
              </w:rPr>
              <w:t xml:space="preserve"> и</w:t>
            </w:r>
            <w:r>
              <w:rPr>
                <w:sz w:val="20"/>
                <w:szCs w:val="20"/>
                <w:lang w:val="ky-KG"/>
              </w:rPr>
              <w:t xml:space="preserve"> соответсвующие пункты</w:t>
            </w:r>
            <w:r>
              <w:rPr>
                <w:sz w:val="20"/>
                <w:szCs w:val="20"/>
              </w:rPr>
              <w:t xml:space="preserve"> КЦА-ПА19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Проверяемый Раздел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17021-1 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бласть сертифик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ТР ТС/ ТР КР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Заявленный персонал (по результатам последней актуальной формы Паспорта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бъекты для наблюдения (где требуется)</w:t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ВО/СВ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О/ТЭ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 технического эксперта, работающего под наблюдением ведущего оценщика/оценщика</w:t>
            </w:r>
          </w:p>
        </w:tc>
        <w:tc>
          <w:tcPr>
            <w:tcW w:w="4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 ведущего оценщика/оценщика</w:t>
            </w:r>
          </w:p>
        </w:tc>
      </w:tr>
      <w:tr>
        <w:trPr>
          <w:trHeight w:val="235" w:hRule="atLeast"/>
          <w:cantSplit w:val="true"/>
        </w:trPr>
        <w:tc>
          <w:tcPr>
            <w:tcW w:w="5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trike/>
                <w:sz w:val="21"/>
                <w:szCs w:val="21"/>
              </w:rPr>
            </w:r>
          </w:p>
        </w:tc>
        <w:tc>
          <w:tcPr>
            <w:tcW w:w="4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trike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сурсы, предоставляемы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  <w:t>О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членам экспертной групп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  <w:t xml:space="preserve"> для оце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 xml:space="preserve">согласно вида оценки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ужное отметить или описать, если необходимо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 xml:space="preserve">Оценка на месте                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74" w:name="__Fieldmark__36_656416022"/>
            <w:bookmarkStart w:id="75" w:name="__Fieldmark__36_656416022"/>
            <w:bookmarkEnd w:id="75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истанционн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ая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оценк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 xml:space="preserve">      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76" w:name="__Fieldmark__37_656416022"/>
            <w:bookmarkStart w:id="77" w:name="__Fieldmark__37_656416022"/>
            <w:bookmarkEnd w:id="77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мбинированн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ая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оценк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 xml:space="preserve">а  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78" w:name="__Fieldmark__38_656416022"/>
            <w:bookmarkStart w:id="79" w:name="__Fieldmark__38_656416022"/>
            <w:bookmarkEnd w:id="79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>Подтверждение ресурсов для оценки на месте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Подтверждение возможности удаленного доступа</w:t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Даты оценки с указанием удаленных точек при наличии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Даты оценки с указанием удаленных точек при налич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/>
            </w:pPr>
            <w:r>
              <w:rPr>
                <w:sz w:val="21"/>
                <w:szCs w:val="21"/>
              </w:rPr>
              <w:t>Даты прибытия/убытия Транспорт/авиабилеты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утбук/компьюте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80" w:name="__Fieldmark__39_656416022"/>
            <w:bookmarkStart w:id="81" w:name="__Fieldmark__39_656416022"/>
            <w:bookmarkEnd w:id="81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щение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/>
            </w:pPr>
            <w:r>
              <w:rPr>
                <w:sz w:val="21"/>
                <w:szCs w:val="21"/>
              </w:rPr>
              <w:t xml:space="preserve">Связь через средства коммуникации </w:t>
            </w:r>
            <w:r>
              <w:rPr>
                <w:sz w:val="21"/>
                <w:szCs w:val="21"/>
                <w:lang w:val="en-US" w:eastAsia="en-US"/>
              </w:rPr>
              <w:t>Zoom</w:t>
            </w:r>
            <w:r>
              <w:rPr>
                <w:sz w:val="21"/>
                <w:szCs w:val="21"/>
              </w:rPr>
              <w:t>, и др. указать/ Связь через смартфо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язь через смартфон</w:t>
            </w:r>
          </w:p>
        </w:tc>
      </w:tr>
      <w:tr>
        <w:trPr>
          <w:trHeight w:val="457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умаг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82" w:name="__Fieldmark__40_656416022"/>
            <w:bookmarkStart w:id="83" w:name="__Fieldmark__40_656416022"/>
            <w:bookmarkEnd w:id="83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Видеокамер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84" w:name="__Fieldmark__41_656416022"/>
            <w:bookmarkStart w:id="85" w:name="__Fieldmark__41_656416022"/>
            <w:bookmarkEnd w:id="85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нте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86" w:name="__Fieldmark__42_656416022"/>
            <w:bookmarkStart w:id="87" w:name="__Fieldmark__42_656416022"/>
            <w:bookmarkEnd w:id="87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Наличие интернет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88" w:name="__Fieldmark__43_656416022"/>
            <w:bookmarkStart w:id="89" w:name="__Fieldmark__43_656416022"/>
            <w:bookmarkEnd w:id="89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пьюте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90" w:name="__Fieldmark__44_656416022"/>
            <w:bookmarkStart w:id="91" w:name="__Fieldmark__44_656416022"/>
            <w:bookmarkEnd w:id="91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496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нет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92" w:name="__Fieldmark__45_656416022"/>
            <w:bookmarkStart w:id="93" w:name="__Fieldmark__45_656416022"/>
            <w:bookmarkEnd w:id="93"/>
            <w:r/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 (количество человек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49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дущий оценщик                      ___________                           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дпись                                    расшифровка подписи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>Примечание: Область оценки (указать укрупненно)*** представить, например:</w:t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>- Микробиологические методы/</w:t>
      </w:r>
    </w:p>
    <w:p>
      <w:pPr>
        <w:pStyle w:val="Char"/>
        <w:jc w:val="left"/>
        <w:rPr/>
      </w:pPr>
      <w:r>
        <w:rPr>
          <w:sz w:val="21"/>
          <w:szCs w:val="21"/>
        </w:rPr>
        <w:t>- Исследования ПЦР, ИФА…</w:t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>- Физико-химические методы (ТСХ, ГХ, ВЖЭХ, ААС, титриметрия, гравиметрия,  и т.д.)</w:t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>- Калибровка весов, рНметров, ареометров нефти, молока,спирта и т.д.</w:t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>- Испытания материалов на растяжение для определения свойства: предел прочности, предел текучести, относительное удлинение и относительное сужение;</w:t>
      </w:r>
    </w:p>
    <w:p>
      <w:pPr>
        <w:pStyle w:val="Char"/>
        <w:jc w:val="left"/>
        <w:rPr/>
      </w:pPr>
      <w:r>
        <w:rPr>
          <w:sz w:val="21"/>
          <w:szCs w:val="21"/>
        </w:rPr>
        <w:t>- Отбор проб воды на химический анализ способами: одномоментным наполнением емкости в выбранном месте водного источника; смешением проб, полученных в одном месте водоема через определенный промежуток времени; смешением проб, отобранных одновременно в разных местах исследуемого водного источника;</w:t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>- Методы отбора проб воздуха:</w:t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Аспирационный метод, Гравитационный метод, Метод отбора на основе электрокинетического захвата, </w:t>
      </w:r>
    </w:p>
    <w:p>
      <w:pPr>
        <w:pStyle w:val="Char"/>
        <w:rPr/>
      </w:pPr>
      <w:r>
        <w:rPr>
          <w:sz w:val="21"/>
          <w:szCs w:val="21"/>
        </w:rPr>
        <w:t>Метод криогенного концентрирования, Метод концентрирования на фильтрах, Электростатический метод с использованием АТФ,</w:t>
      </w:r>
    </w:p>
    <w:p>
      <w:pPr>
        <w:pStyle w:val="Char"/>
        <w:rPr/>
      </w:pPr>
      <w:r>
        <w:rPr>
          <w:sz w:val="21"/>
          <w:szCs w:val="21"/>
        </w:rPr>
        <w:t>- Отбор проб почв для химического, бактериологического и гельминтологического анализов по ГОСТ</w:t>
      </w:r>
    </w:p>
    <w:p>
      <w:pPr>
        <w:pStyle w:val="Char"/>
        <w:rPr>
          <w:sz w:val="21"/>
          <w:szCs w:val="21"/>
        </w:rPr>
      </w:pPr>
      <w:r>
        <w:rPr>
          <w:sz w:val="21"/>
          <w:szCs w:val="21"/>
        </w:rPr>
        <w:t>17.4.4.02-84</w:t>
      </w:r>
    </w:p>
    <w:p>
      <w:pPr>
        <w:pStyle w:val="Char"/>
        <w:rPr>
          <w:sz w:val="21"/>
          <w:szCs w:val="21"/>
        </w:rPr>
      </w:pPr>
      <w:r>
        <w:rPr>
          <w:sz w:val="21"/>
          <w:szCs w:val="21"/>
        </w:rPr>
        <w:t>- Отбор  проб песка при приемочном контроле на предприятии-изготовителя  по ГОСТ 8735—88 (пробоотборник и вручная)</w:t>
      </w:r>
    </w:p>
    <w:p>
      <w:pPr>
        <w:pStyle w:val="Char"/>
        <w:rPr>
          <w:sz w:val="21"/>
          <w:szCs w:val="21"/>
        </w:rPr>
      </w:pPr>
      <w:r>
        <w:rPr>
          <w:sz w:val="21"/>
          <w:szCs w:val="21"/>
        </w:rPr>
        <w:t>- и т.д.</w:t>
      </w:r>
    </w:p>
    <w:p>
      <w:pPr>
        <w:pStyle w:val="Char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3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</w:rPr>
            <w:t>8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12.01.2026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4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4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Normal"/>
      <w:spacing w:lineRule="auto" w:line="256" w:before="0" w:after="160"/>
      <w:rPr/>
    </w:pPr>
    <w:r>
      <w:rPr>
        <w:rFonts w:eastAsia="Calibri" w:cs="Times New Roman" w:ascii="Calibri" w:hAnsi="Calibri"/>
        <w:szCs w:val="22"/>
        <w:lang w:val="en-US" w:eastAsia="en-US"/>
      </w:rPr>
      <w:t>Выбираемая позиция отмечается флажком</w:t>
    </w:r>
    <w:r>
      <w:rPr>
        <w:rFonts w:eastAsia="Calibri" w:cs="Times New Roman" w:ascii="Calibri" w:hAnsi="Calibri"/>
        <w:szCs w:val="22"/>
        <w:lang w:val="en-US" w:eastAsia="en-US"/>
      </w:rPr>
      <w:drawing>
        <wp:inline distT="0" distB="0" distL="0" distR="0">
          <wp:extent cx="219075" cy="17907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447" t="59215" r="65012" b="3849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2"/>
      <w:gridCol w:w="1660"/>
      <w:gridCol w:w="4536"/>
      <w:gridCol w:w="2693"/>
    </w:tblGrid>
    <w:tr>
      <w:trPr>
        <w:trHeight w:val="267" w:hRule="atLeast"/>
      </w:trPr>
      <w:tc>
        <w:tcPr>
          <w:tcW w:w="1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color w:val="000000"/>
              <w:sz w:val="24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drawing>
              <wp:inline distT="0" distB="0" distL="0" distR="0">
                <wp:extent cx="558800" cy="3498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Normal"/>
            <w:rPr/>
          </w:pPr>
          <w:r>
            <w:rPr>
              <w:rFonts w:eastAsia="SimSun;宋体" w:cs="Times New Roman" w:ascii="Times New Roman" w:hAnsi="Times New Roman"/>
              <w:sz w:val="24"/>
              <w:lang w:val="en-US" w:eastAsia="en-US"/>
            </w:rPr>
            <w:t>аккредитации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План оценки </w:t>
          </w:r>
        </w:p>
        <w:p>
          <w:pPr>
            <w:pStyle w:val="Normal"/>
            <w:pBdr>
              <w:bottom w:val="single" w:sz="4" w:space="1" w:color="000000"/>
            </w:pBdr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Наименование </w:t>
          </w:r>
          <w:r>
            <w:rPr>
              <w:rFonts w:cs="Times New Roman" w:ascii="Times New Roman" w:hAnsi="Times New Roman"/>
              <w:sz w:val="20"/>
              <w:szCs w:val="20"/>
              <w:lang w:val="ky-KG"/>
            </w:rPr>
            <w:t xml:space="preserve">ООС 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 организации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 w:val="24"/>
              <w:szCs w:val="20"/>
            </w:rPr>
          </w:pPr>
          <w:r>
            <w:rPr>
              <w:rFonts w:cs="Times New Roman" w:ascii="Times New Roman" w:hAnsi="Times New Roman"/>
              <w:b/>
              <w:sz w:val="24"/>
              <w:szCs w:val="20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00"/>
              <w:sz w:val="24"/>
              <w:lang w:val="ky-KG"/>
            </w:rPr>
          </w:pPr>
          <w:r>
            <w:rPr>
              <w:b/>
              <w:sz w:val="24"/>
            </w:rPr>
            <w:t>Ф.</w:t>
          </w:r>
          <w:r>
            <w:rPr>
              <w:rFonts w:cs="Times New Roman" w:ascii="Times New Roman" w:hAnsi="Times New Roman"/>
              <w:b/>
              <w:color w:val="000000"/>
              <w:sz w:val="24"/>
            </w:rPr>
            <w:t>КЦА-ПА3ООС.Б.</w:t>
          </w:r>
          <w:r>
            <w:rPr>
              <w:rFonts w:cs="Times New Roman" w:ascii="Times New Roman" w:hAnsi="Times New Roman"/>
              <w:b/>
              <w:color w:val="000000"/>
              <w:sz w:val="24"/>
              <w:lang w:val="ky-KG"/>
            </w:rPr>
            <w:t>8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Cs w:val="22"/>
      <w:lang w:val="es-E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b/>
      <w:bCs/>
      <w:sz w:val="22"/>
      <w:szCs w:val="22"/>
    </w:rPr>
  </w:style>
  <w:style w:type="character" w:styleId="FontStyle84">
    <w:name w:val="Font Style84"/>
    <w:qFormat/>
    <w:rPr>
      <w:rFonts w:ascii="Times New Roman" w:hAnsi="Times New Roman" w:eastAsia="SimSun;宋体" w:cs="Times New Roman"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>
      <w:jc w:val="center"/>
    </w:pPr>
    <w:rPr>
      <w:rFonts w:ascii="Times New Roman" w:hAnsi="Times New Roman" w:eastAsia="SimSun;宋体" w:cs="Times New Roman"/>
      <w:bCs/>
      <w:sz w:val="24"/>
      <w:lang w:val="ky-K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2">
    <w:name w:val="Ü2"/>
    <w:basedOn w:val="Normal"/>
    <w:next w:val="Normal"/>
    <w:qFormat/>
    <w:pPr>
      <w:spacing w:before="40" w:after="20"/>
      <w:ind w:left="781" w:hanging="781"/>
    </w:pPr>
    <w:rPr>
      <w:rFonts w:ascii="Calibri" w:hAnsi="Calibri" w:cs="Calibri"/>
      <w:b/>
      <w:sz w:val="20"/>
      <w:szCs w:val="22"/>
      <w:lang w:val="de-DE"/>
    </w:rPr>
  </w:style>
  <w:style w:type="paragraph" w:styleId="Char1">
    <w:name w:val="Знак Char Знак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3:00Z</dcterms:created>
  <dc:creator>User</dc:creator>
  <dc:description/>
  <cp:keywords/>
  <dc:language>en-US</dc:language>
  <cp:lastModifiedBy>Madina</cp:lastModifiedBy>
  <dcterms:modified xsi:type="dcterms:W3CDTF">2026-01-15T07:57:00Z</dcterms:modified>
  <cp:revision>211</cp:revision>
  <dc:subject/>
  <dc:title>Наименование Лаборатории/организации</dc:title>
</cp:coreProperties>
</file>